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144707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60524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4956591"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766551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7295604"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